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РЕГИСТРАЦИИ ЛИЦЕНЗИИ НА РОЗНИЧНУЮ ПРОД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, ВЫДАННОЙ ОРГАНОМ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ДРУГОГО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ЛИЦЕНЗИИ НА РОЗНИЧНУЮ ПРОДАЖУ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ВЫДАННОЙ ОРГАНОМ ИСПОЛНИТЕЛЬНОЙ ВЛАСТИ ДРУГ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, факс ________, электронная поч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 в отдел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банка,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счет в ГУ РКЦ ЦБ  РФ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_, ИН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зарегистрировать лицензию на розничную продажу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N _____________________, код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аименование органа, выдавшего лиценз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го адрес 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: с ________________ д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работ (услуг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имеет   намерение   осуществлять   розничную  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 продукции на территории города Москвы  на  объек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явлением о выдаче приложения к лицензи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лицензионными    требованиями   и   условиями,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ми и  иными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города Москвы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регистрации лицензии на розничную продажу алкогольной продукции в городе Москве, выданной органом исполнительной власти другого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