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специалистов, оказывающих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 письма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итет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организации, оказывающей услуги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а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 отчество,   наименование     должности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 отчество,     наименование    должности   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осуществление заявленного вида деятельност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(перечень прилагаемых к заявлению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регистрации организации, оказывающей услуги в сфере охраны тру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