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пециалистов по общим вопрос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Я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формляется на бланке письма обуч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итет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организации,  оказывающей  услуги  по  подготовке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щим  вопросам  аттестации рабочих мест по условиям труда 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 имя,    отчество,   наименование    должности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  имя,    отчество,    наименование   должности  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осуществление заявленного вида деятельност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(перечень прилагаемых к заявлению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 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регистрации организации, оказывающей услуги по подготовке специалистов по общим вопросам аттестации рабочих мест по условиям тру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