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й и специалис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ющих услуги по проведению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 мест по условиям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РЕГИСТ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 Комитет по труд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регистрирова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специалиста,  оказывающего  услуги  по  проведению 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мест по условиям труда на территории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связ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(перечень прилагаемых к заявлению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(расшифровка подписи)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Комитет по труду и занятости населения Московской области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регистрации специалиста, оказывающего услуги по проведению аттестации рабочих мест по условиям труд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