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пате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енных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патентным повер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х свиде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онтроля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ыми поверенными треб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В КАЧЕСТВЕ ПАТЕНТНОГО ПОВЕРЕННОГО И ВЫ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ГО СВИДЕТЕЛЬСТВА ПАТЕНТНОГО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меня в качестве патентного поверенного и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постоянного места житель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для переписки (на территории Российской Федераци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лефон (с указанием кода город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(с указанием кода город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http://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именование  работодателя  (согласно учредительному   документу)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осуществления профессиональной деятельности самостоятельн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остранные языки, на которых буду вести переписк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, подтверждающий уплату государственной пошли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регистрационного 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регистрации в качестве патентного поверенного и выдаче регистрационного свидетельства патентного повер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