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ятия с регистр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-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на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гистрации в качестве страхователя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 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)           (имя)                     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жительств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 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аименование органа, осуществившего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Регистрационный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ата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выданных лиценз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именование докумен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Наименование органа, выдавшего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Номер лиценз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Дата выдачи лиценз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Дата окончания срока действия лиценз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исло, месяц, год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бессрочн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мер и дата заключения трудового договора N ____ от __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число и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рок действия трудового договора с 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 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Заполняется соответствующая стро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а "неопределенный сро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от вида труд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ой 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ВЭД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цифровой код не менее трех 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места осуществления деятельности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(государство) 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д по ОКДП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стоит на налоговом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, поставившего физическое лицо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чет в кредитной орган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та получения средств на оплату труда _____________ кажд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в качестве страхователя в территориальном орга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нда   социального  страхования  Российской  Федерации  и  │ │  вручить  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править &lt;*&gt; первый экземпляр уведомления  о  регистрации  в 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 физического  лица  в территориальном органе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отме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исло) (месяц (прописью))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0</Characters>
  <CharactersWithSpaces>4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регистрации в качестве страхователя физического лица в территориальном органе Фонда социального страх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