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с регистр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-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егистрации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ого лица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места нахождения  юридического  лица,  указанный  в 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, осуществившего государственную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рганизационно-правовая форм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классификатору организационно-правовых форм (КОПФ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орма собствен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КФ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ой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ВЭ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цифровой код не менее трех 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ругие осуществляемые виды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д ОКВЭ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д ОКВЭ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д ОКВЭ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д ОКВЭ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д ОКВЭ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од ОКВЭ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д по ОК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оит на налоговом учете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алогового органа, поставившего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учет по месту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налогового орга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счетный (текущий) сч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регистрировано в качестве страховател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в котором юридическое лицо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честве страхователя по месту сво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в качестве страхователя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социального  страхования  Российской  Федерации  по месту 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собленного подразделения и │ │ вручить / │ │    направить    &lt;*&gt;  пер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┘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уведомления о регистрации в  качестве  страхователя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по  месту  нахождения  обособленного подразделения в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Фонда социального страхован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отме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нахождения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835"/>
        <w:gridCol w:w="472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809"/>
        <w:gridCol w:w="1486"/>
        <w:gridCol w:w="310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(город) (улица/переулок/проспект) (дом)  (корпус)    (квартира/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цифровой код не менее трех зна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д по ОК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Юридическое   лицо   состоит   на   налоговом учете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го подразделения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налогового орга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счетный (текущий) с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получения средств на оплату труда ____________ кажд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ширенный регистрационный номер  страхователя  (заполняется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связи   с   изменением   места  нахождения 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            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го подразделения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го подразделения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 (с указанием 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сло) (месяц (прописью))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49</Characters>
  <CharactersWithSpaces>5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регистрации в качестве страхователя юридического лица по месту нахождения обособленного подразделения территориального органа Фонда социального страх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