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переустройства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жилого (нежилого)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ого 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ковск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АМОВОЛЬНОМ ПЕРЕУСТРОЙСТВЕ И (ИЛИ) ПЕРЕПЛАНИР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(НЕЖИЛОГО)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__ (наименование органа местного самоуправления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 самовольном переустройстве и (или) перепланировке жилого (нежилого) помещения от _________________ (указывается наниматель, либо арендатор, либо собственник жилого (нежилого) помещения, либо собственники жилого (нежилого) помещения, находящегося в общей собственности двух и более лиц, в случае, если ни один из собственников либо иных лиц не уполномочен в установленном порядке представлять их интерес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жилого (нежилого) помещения: ____________________ (указывается полный адрес: субъект Российской Федерации, муниципальное образование, поселение, улица, дом, корпус, стро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ик(и) жилого (нежилого) помещен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сохранить __________ (переустройство, перепланировку, переустройство и перепланировку - нужное указать) жилого (нежилого) помещения, занимаемого на основании ___________ (права собственности, права хозяйственного ведения, ___________________ права оперативного управления, договора аренды - нужное указать) в состоянии согласно прилагаемому проекту переустройства и (или) перепланировки жилого (нежилого)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е на сохранение переустройства и (или) перепланировки получено от совместно проживающих совершеннолетних членов семьи нанимателя жилого помещения по договору социального найма &lt;*&gt; от "___" _____________ г. N _____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3375"/>
        <w:gridCol w:w="1349"/>
        <w:gridCol w:w="270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удостоверяющий</w:t>
              <w:br/>
              <w:t xml:space="preserve">личность (серия, номер, </w:t>
              <w:br/>
              <w:t xml:space="preserve">кем и когда выдан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&lt;**&gt;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         </w:t>
              <w:br/>
              <w:t xml:space="preserve">о нотариальном     </w:t>
              <w:br/>
              <w:t xml:space="preserve">заверении подписей </w:t>
              <w:br/>
              <w:t xml:space="preserve">лиц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заполняется в случае переустройства и (или) перепланировки жилого помещения, занимаемого на основании договора социального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 (указываются вид и реквизиты правоустанавливающего документа на переустраиваемое и (или) ___________ перепланируемое жилое (нежилое) помещение (с отметкой: подлинник или нотариально заверенная копия) на _________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оект переустройства и (или) перепланировки нежилого помещения на ______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технический паспорт переустраиваемого и (или) перепланируемого жилого (нежилого) помещения на _______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ключение органа по охране памятников архитектуры, истории и культуры о допустимости проведения переустройства и (или) перепланировки нежилого помещения (представляется в случаях, если такое нежилое помещение или здание, в котором оно находится, является памятником архитектуры, истории или культуры) на _________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ные документы: ___________ (доверенности, выписки из уставов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лиц, подавших заявление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 ___________ 200__ г. __________ (подпись заявителя) _________ (расшифровка подписи заявителя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 на основании договора аренды - арендатором, при пользовании жилым помещение на праве собственности - собственником (собственни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льзовании нежилым помещением на основании договора аренды заявление подписывается арендатором, при пользовании нежилым помещением на праве собственности - собственником (собственниками), при пользовании нежилым помещением на праве хозяйственного ведения либо оперативного управления владельцы жилых (нежилых) помещений на праве хозяйственного ведения либо оперативного управ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ледующие позиции заполняются должностным лицом, принявшим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едставлены на приеме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ходящий номер регистрации заявл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расписка в получении документов "___" _________ 20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иску получил "___" __________ 200__ г.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(Ф.И.О. должностного лица, принявшег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0</Characters>
  <CharactersWithSpaces>4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самовольном переустройстве и (или) перепланировке жилого (нежилого) помещения, расположенного на территории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