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, согласования и вы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ом жилищной политики и жилищ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нда города Москвы извещений о снят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учета граждан, состоящих на жилищном уче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 также граждан, признанных нуждающимися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действии города Москвы в приобрет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ых помещений в рамках город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ых програм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02.2009 N 9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СНЯТИИ С ЖИЛИЩНОГО УЧ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Главе управы _______________________ района гор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осквы __________________ административного окру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 гр.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роживающего(щей) по адресу: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чередника с _______ г., учетное дело N 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телефон (_____)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снять с жилищного учета меня и нижеперечисленных членов мо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 И О 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 И О 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 И О 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 И О 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 И О 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 И О , степень род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ещение о принятом решении прошу выдать мне на руки/направить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е (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" ________________ 200___ г.   Подписи заявителя и все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перечисленных членов семь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54</Characters>
  <CharactersWithSpaces>1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Правительство Москвы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снятии гражданина и его семьи с жилищного учет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