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8 N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С ГОСУДАРСТВЕННОГО КАДАСТРОВ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Лист N ______│Всего листо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┬───────────────────────┴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ЗАЯВЛЕНИЕ &lt;1&gt;   │2.│Заполняется специалистом органа кадастрового учета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 │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лное наименование │  │регистрационный N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 │  │количество листов заявлени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а кадастрового │  │количество прилагаемых документов: __, листов в них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учета)        │  │подпись _____________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│</w:t>
      </w:r>
      <w:r>
        <w:rPr>
          <w:sz w:val="18"/>
          <w:szCs w:val="18"/>
        </w:rPr>
        <w:t>дата "__" ____________ __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┴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 │Прошу снять с государственного кадастрового учета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объекты недвижимости с кадастровыми номерами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в связи с прекращением их существова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объекты недвижимости с кадастровыми номерами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сведения государственного кадастра недвижимости о которых носят врем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характер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омещения с кадастровыми номерами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в связи с осуществлением государственной регистрации права  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на здание с кадастровым номером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или сооружение с кадастровым номером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 │Прошу выдать кадастровую выписку об объекте недвижимости в количестве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____ экз. &lt;3&gt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 │СВЕДЕНИЯ О ЗАЯВИТЕЛЕ ИЛИ ПРЕДСТАВИТЕЛЕ ЗАЯВИТЕЛ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┬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│   │ Заявитель &lt;4&gt;                      │   │ Представитель заявите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┴────────────────────────────────────┴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 физическом лиц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Фамилия, имя, отчество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ид документа, удостоверяющего личность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ерия и номер документа, удостоверяющего личность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ем выдан документ, удостоверяющий личность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ата выдачи документа "__" 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│О  юридическом   лице,  органе   государственной   власти,   органе  ме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амоуправления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_______________________________________ ОГРН &lt;5&gt;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ата государственной регистрации &lt;5&gt; ______ ИНН &lt;5&gt;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рана регистрации (инкорпорации) &lt;6&gt;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ата и номер регистрации &lt;6&gt;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Лист N ______│Всего листо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┴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 │ДОКУМЕНТЫ, ПРИЛАГАЕМЫЕ К ЗАЯВЛЕНИЮ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Копия   документа,  устанавливающего  или удостоверяющего право зая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на объект недвижимости (на ___ л.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Документ, подтверждающий полномочия представителя заявителя (на ___ л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Акт обследования (на ___ л.), подтверждающий прекращение существова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дания, сооружения, помещения, объекта незавершенного строитель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-----------------------------------------------------------------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</w:t>
      </w:r>
      <w:r>
        <w:rPr>
          <w:sz w:val="18"/>
          <w:szCs w:val="18"/>
        </w:rPr>
        <w:t>(нужное подчеркнуть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 │АДРЕСА И ТЕЛЕФОНЫ ЗАЯВИТЕЛЯ ИЛИ ЕГО ПРЕДСТАВИТЕЛ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Заявитель: телефон ______________, почтовый адрес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___, адрес электронной почты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редставитель заявителя: телефон _________, почтовый адрес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________________, адрес электронной почты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 │СПОСОБ ПОЛУЧЕНИЯ КАДАСТРОВОЙ ВЫПИС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┬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В органе кадастрового учета &lt;7&gt;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</w:t>
      </w:r>
      <w:r>
        <w:rPr>
          <w:sz w:val="18"/>
          <w:szCs w:val="18"/>
        </w:rPr>
        <w:t>заявителя или представителя зая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очтовым отправлением по адресу: 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        </w:t>
      </w:r>
      <w:r>
        <w:rPr>
          <w:sz w:val="18"/>
          <w:szCs w:val="18"/>
        </w:rPr>
        <w:t>(нужное подчеркну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┼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</w:t>
      </w:r>
      <w:r>
        <w:rPr>
          <w:sz w:val="18"/>
          <w:szCs w:val="18"/>
        </w:rPr>
        <w:t>заявителя или представителя заяви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│</w:t>
      </w:r>
      <w:r>
        <w:rPr>
          <w:sz w:val="18"/>
          <w:szCs w:val="18"/>
        </w:rPr>
        <w:t>По адресу электронной почты: 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│                                       </w:t>
      </w:r>
      <w:r>
        <w:rPr>
          <w:sz w:val="18"/>
          <w:szCs w:val="18"/>
        </w:rPr>
        <w:t>(нужное подчеркнут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┴──────────────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 │___________  __________________________________│дата "__" 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(подпись)        (инициалы, фамилия) &lt;8&gt;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органа кадастрового учета, осуществляющего государственный кадастровый учет на территории кадастрового округа, в винительном падеже с предлогом "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рока "регистрационный N" заполняется по книге учета заявлений; в строке "подпись" проставляются подпись специалиста органа кадастрового учета, принявшего и зарегистрировавшего заявление, его фамилия и иниц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требуемое количество экземпляров кадастровой выписки об объекте недвижимости, но не более пяти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заявителями являются участники общей собственности, в заявлении указываются сведения об одном из них. Сведения об остальных участниках общей собственности приводятся в приложении к заявлению в том же объеме, что и в заявлении. В этом случае после слова "Заявитель" указываются слова "список приведен в приложении на ____ листах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российским юридическим лицом. Органом государственной власти, органом местного самоуправления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Заполняется иностранным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Может быть указано наименование в том числе обособленного подразделения соответствующего органа кадастрового учета (не по месту подачи зая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ри представлении (направлении) заявления юридическим лицом (органом государственной власти, органом местного самоуправления) указываются также полное наименование должности, занимаемой в организации (органе государственной власти, органе местного самоуправления) лицом, подписавшим заявление (если данное лицо является работником организации, органа государственной власти, органа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ление о государственном кадастровом учете изменений объекта недвижимости оформляется на бумажном носителе. Напротив выбранных сведений в специально отведенной графе проставляется зн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V"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│ V │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формляется на стандартных листах формата A4. При недостатке места на одном листе для размещения реквизитов заявление может оформляться на двух и более листах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явления заявителем (его представителем) или по его просьбе специалистом органа кадастрового учета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, кроме реквизита 2 (отметки о регистрации зая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8</Words>
  <Characters>11023</Characters>
  <CharactersWithSpaces>9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юстиции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снятии с государственного кадастрового учета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