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рег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нятия с регистрацио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ета в территориальных орган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нда социального страх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ахователей - юридических лиц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месту нахож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особленных подраздел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физических лиц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здравсоц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7 декабря 2009 г. N 959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заявления о снятии с регистрационного у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в территориальном органе Фонда социального страх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Российской Федерации физ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территориального органа Фонда социального страх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у снять с регистрационного у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____________________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фамилия)            (имя)                    (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места жительства: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9"/>
        <w:gridCol w:w="2835"/>
        <w:gridCol w:w="4726"/>
      </w:tblGrid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nformat"/>
        <w:widowControl w:val="false"/>
        <w:bidi w:val="0"/>
        <w:ind w:left="0" w:right="0" w:hanging="0"/>
        <w:rPr/>
      </w:pPr>
      <w:r>
        <w:rPr/>
        <w:t xml:space="preserve"> </w:t>
      </w:r>
      <w:r>
        <w:rPr/>
        <w:t>(почтовый индекс)     (государство)      (субъект Российской Федераци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1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5"/>
        <w:gridCol w:w="3505"/>
        <w:gridCol w:w="19"/>
        <w:gridCol w:w="791"/>
        <w:gridCol w:w="22"/>
        <w:gridCol w:w="1464"/>
        <w:gridCol w:w="26"/>
        <w:gridCol w:w="2944"/>
        <w:gridCol w:w="39"/>
        <w:gridCol w:w="121"/>
        <w:gridCol w:w="159"/>
      </w:tblGrid>
      <w:tr>
        <w:trPr>
          <w:trHeight w:val="230" w:hRule="atLeast"/>
          <w:cantSplit w:val="true"/>
        </w:trPr>
        <w:tc>
          <w:tcPr>
            <w:tcW w:w="10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0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9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,</w:t>
            </w:r>
          </w:p>
        </w:tc>
      </w:tr>
    </w:tbl>
    <w:p>
      <w:pPr>
        <w:pStyle w:val="NoNumberNonformat"/>
        <w:widowControl w:val="false"/>
        <w:bidi w:val="0"/>
        <w:ind w:left="0" w:right="0" w:hanging="0"/>
        <w:rPr/>
      </w:pPr>
      <w:r>
        <w:rPr/>
        <w:t xml:space="preserve"> </w:t>
      </w:r>
      <w:r>
        <w:rPr/>
        <w:t>(город) (улица/переулок/проспект) (дом)  (корпус)       (кварти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номер страхователя 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вязи с прекращением действия трудового договора с последним из  принят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заявителя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число) (месяц (прописью)) (год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9</Words>
  <Characters>1404</Characters>
  <CharactersWithSpaces>11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1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9:21:00Z</dcterms:modified>
  <cp:revision>2</cp:revision>
  <dc:subject>Форма</dc:subject>
  <dc:title>Форма заявления о снятии с регистрационного учета в территориальном органе Фонда социального страхования Российской Федерации физического лиц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