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с регистр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-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я о снятии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ерриториальном органе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юрид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ждения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с регистрационного учета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, указанный в учредительных документах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"/>
        <w:gridCol w:w="3505"/>
        <w:gridCol w:w="19"/>
        <w:gridCol w:w="791"/>
        <w:gridCol w:w="22"/>
        <w:gridCol w:w="1464"/>
        <w:gridCol w:w="26"/>
        <w:gridCol w:w="2944"/>
        <w:gridCol w:w="39"/>
        <w:gridCol w:w="121"/>
        <w:gridCol w:w="159"/>
      </w:tblGrid>
      <w:tr>
        <w:trPr>
          <w:trHeight w:val="230" w:hRule="atLeast"/>
          <w:cantSplit w:val="true"/>
        </w:trPr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,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ерриториальном   органе   Фонда 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месту нахождения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бособленного подразделения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ние на основание снятия с регистрационного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щение деятельности обособленного подразделения /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мочий по ведению отдельного баланса, расчетного сче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ислению выплат и иных вознаграждений в пользу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) (месяц (прописью)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снятии с регистрационного учета в территориальном органе Фонда социального страхования Российской Федерации юридического лица по месту нахождения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