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СОГЛАСОВАНИИ ИЗМЕНЕНИЙ В КОДЕ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Э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                      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огласовании изменений в кодекс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-заявителя на русском язы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она является брокером, управляющей комп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зированным депозитарием и не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нсионным фон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и почтовый адрес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и дата лицензии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ынку ценных бумаг на осуществлени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согласовать изменения в кодекс   профессиональной   э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й экземпляр новой редакции кодекса просим напра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почтовый адрес (выдать на руки представ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заявителя по доверенности от __.__.____ N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декс   профессиональной этики (в новой  ред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Изменения в кодекс профессиональной этики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   (подпись   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заявителя)      уполномоченного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заявителя)    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финансовым рынкам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согласовании изменений в кодекс профессиональной эти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