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перепланировк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домах города Щербин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СОХРАНЕНИИ НЕЖИЛОГО ПОМЕЩЕНИЯ В ПЕРЕУСТРО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АННОМ СОСТОЯ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ХРАНЕНИИ НЕЖИЛОГО ПОМЕЩЕНИЯ В ПЕРЕУСТРО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(ИЛИ) ПЕРЕПЛАНИРОВАННО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или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&lt;*&gt;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представителя собственника(ов),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нежилого помещения: Московская область, г. Щерби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, дом N ______, корп. ____, помещение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нежилого помещ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сохранить   нежилое  помещение,   занимаемое на основа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(аренды), в  переустроенном  и  перепланированном 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     │Заявлений и жалоб по вопросам, связанным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держателем │переустройством и (или) перепланировкой, не поступал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фонда   │Претензий по транспортировке строительных материалов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ывозу строительного мусора нет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</w:t>
      </w:r>
      <w:r>
        <w:rPr/>
        <w:t>_____________ ______________ 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(должность)     (подпись)             (Ф.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М.П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выполнены в _____ год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сполн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й(ие) документ(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620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докумен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(и)  документа(ов), удостоверяющего(их) личность(ти)  или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х документо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ехнический    паспорт    переустраиваемого и (или) пере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(подпись)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,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6</Characters>
  <CharactersWithSpaces>3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сохранении нежилого помещения в городе Щербинка Московской области в переустроенном и (или) перепланированном состоян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