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устройстве и перепланировке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города Щерби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СОХРАНЕНИИ ЖИЛОГО ПОМЕЩЕНИЯ, ЗАНИМ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ПРАВА СОБСТВЕННОСТИ, В ПЕРЕУСТРО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ОМ СОСТО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ХРАНЕНИИ ЖИЛОГО ПОМЕЩЕНИЯ В ПЕРЕУСТРО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(ИЛИ) ПЕРЕПЛАНИРОВАНН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собственни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жилого помещения: Московская  область,  г. Щерби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, дом N ______, корп. ____, квартира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зд N ____, этаж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сохранить    жилое    помещение,    занимаемое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еустроенном и перепланированном состоян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жилого помещени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(ы), удостоверяющий(ие) личность(т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755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: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     │Заявлений и жалоб по вопросам, связанным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телем │переустройством и (или) перепланировкой, не поступал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фонда   │Претензий по транспортировке строительных материало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ывозу строительного мусора нет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</w:t>
      </w:r>
      <w:r>
        <w:rPr/>
        <w:t>_____________ ______________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(должность)     (подпись)            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.П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выполнены в ______ год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сполнителя рабо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(ие) документ(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62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докумен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ческий  паспорт  переустроенного   и (или)   переплан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 листа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подавшего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должностного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59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сохранении жилого помещения в городе Щербинка Московской области, занимаемого на основании права собственности, в переустроенном и (или) перепланированном состоян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