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537-ст, в котором приведена данная форма, введен в действие с 1 февра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1.1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Cтандартизация в 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е комитеты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и деятельно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 О СОЗДАНИИ ТЕХНИЧЕСК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соответствия     Заявление с создании техническ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а                    по стандар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Наименование технического комитета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я, ведущая секретариат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ициалы, фамилия руководителя 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 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/факс _________________ Электронная почта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Область деятельности технического комитета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ы: ОКП _______; ОКВЭД _______; ОКС (МКС) 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Председатель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ициалы, фамилия _________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я 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/факс ____________ Электронная почта 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Ответственный секретарь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ициалы, фамилия _________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я _______________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/факс ____________ Электронная почта 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тификат эксперта по стандартизации N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Международные и региональные ТК (подкомитеты), аналог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является создаваемый технический комитет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подтверждаю, что наша организация удовлетворя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 требованиям ГОСТ Р 1.1-2005, предъявляемым к организациям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им секретариат технического комитета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ою заинтересованность в участии в деятельно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го комитета подтвердили ___ организаций (письма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прилагаются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руководителя организации и печать       Да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Письма организаций - членов технического комите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 Проект Положения о техническом комитете по стандарт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 Бизнес-план технического комитета (предварительный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 Перечень действующих национальных и межгосударств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ндартов в области деятельности технического комит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0</Characters>
  <CharactersWithSpaces>2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создании технического комитета по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