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декабря 2009 г. N 99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писании реструктурированной задолженности по пен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штрафам перед федеральным бюдж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унктами 9 и 10 Постановления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10 декабря 2009 г. N 99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, ИНН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полное наименование организации         └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учред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адрес места нахожд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  о  полном  погашении  задолженности по налогам  и  сборам  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бюджетом,  имевшейся  по  состоянию  на  1  января  2009  г.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труктурированной в соответствии с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  " _________ 20__ г. N ______, и просит списать задолженность по пен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штрафам перед федеральным бюджетом на общую сумму 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копеек (сумма пропись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досрочного погашения задолженности - "  " __________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ей  уплачены текущие налоговые платежи в федеральный бюдж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   объеме  начиная  со  дня  принятия  налоговым  органом  реш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труктуризации   задолженности.   Задолженность   по   уплате  проц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ных в соответствии с указанным решением, отсутству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 (__________________) 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 (__________________) 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88</Characters>
  <CharactersWithSpaces>1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Правительство Российской Федерации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 списании реструктурированной задолженности по пеням и штрафам перед федеральным бюдже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