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й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тные дел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ВНЕСЕНИИ ИЗМЕНЕНИЙ В УЧЕТНОЕ ДЕЛ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е управы _______________________ район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вы 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гр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живающего(щей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чередника с _______ г., учетное дело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(_____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 связи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нести в мое уч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нести в учетное  дело  в  качестве членов моей семь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  и/или  граждан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 в   Москве  более  10  лет, всел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 соответствии с договором социального найма, найма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- как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нести в учетное дело сведения о расторжении брака/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ака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нести ины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даю согласие на проверку указанных  в  заявлении  сведений 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   необходимых  для   рассмотрения   заявления  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 о принятом решении прошу выдать  мне  на руки/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чт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лагаем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 200___ г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Правительство Москвы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внесении изменений в учетное дело гражданина, состоящего на жилищном уче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