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 и с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егистрацио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ровольно вступи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авоотношения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 на случа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й нетрудоспособ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связи с материнств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9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явления о вступлении в правоотношения по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циальному страхованию на случай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ерриториа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 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)               (имя)                  (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 места жительства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835"/>
        <w:gridCol w:w="4726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почтовый индекс)     (государство)      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511"/>
        <w:gridCol w:w="809"/>
        <w:gridCol w:w="1486"/>
        <w:gridCol w:w="3105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город) (улица/переулок/проспект) (дом)  (корпус)       (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 (с указанием к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аспорт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______________ номер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и когда выд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 государственной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наименование органа, осуществившего государственную регистр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регистрационный ном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дата государственной регистр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число) (месяц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о выданных лиценз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наименование докумен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енз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наименование органа, выдавшего лиценз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номер лиценз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дата выдачи лиценз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число) (месяц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5. дата окончания срока действия лиценз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число) (месяц) (год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бессроч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сновной вид деятель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ОКВЭД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цифровой код не менее трех зна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Адрес места осуществления деятельности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835"/>
        <w:gridCol w:w="4726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почтовый индекс)     (государство)      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511"/>
        <w:gridCol w:w="809"/>
        <w:gridCol w:w="1486"/>
        <w:gridCol w:w="3105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город) (улица/переулок/проспект) (дом)  (корпус)     (квартира/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 (с указанием к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д по ОКДП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остоит на налоговом учет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налогового органа, поставившего физическое лицо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дивидуаль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чет в кредитной организа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подтвердить   вступление   в  правоотношения  по 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му  страхованию на случай временной нетрудоспособности и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твом,  а  также  зарегистрировать  в  территориальном  органе 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┐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циального  страхования Российской Федерации и │ │ вручить / │ │ направи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┘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 мне  один  экземпляр  уведомления   о  регистрации  лица,  доброво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ившего  в  правоотношения  по обязательному социальному страхован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й временной нетрудоспособности и в связи с материн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отмет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исло) (месяц (прописью)) (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6</Characters>
  <CharactersWithSpaces>3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вступлении в правоотношения по обязательному социальному страхованию на случай временной нетрудоспособности и в связи с материн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