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июня 2006 г. N 39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выдаче акцизных мар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у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уполномоченного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/___________ от 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заполняется таможенным орга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явление о выдаче акцизных ма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рганизации, идентифик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омер налогоплательщ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есто государственной регистрации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выдать акцизные ма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в количестве ____ штук на сумму 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дписи на акциз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рке о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когольн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пред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требит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ары, использ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ля алкого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в количестве ____ штук на сумму 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дписи на акциз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рке о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когольн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пред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ской та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спользуемой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когольной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щую сумму 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 акцизные  марки   необходимы  для  маркировки  алкого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, указанной в приложении к данному заявл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рилагается заполненная в соответствии с да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вентаризационной ведомости форма приложения к зая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ыдаче акцизных марок согласно приложению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 Правилам приобретения акцизных марок для марк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лкогольной продукции и контроля за их использова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твержденным Министерством экономическ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торговли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нежные  средства  на  покупку акцизных марок внесены н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ным документом N _______ от ____________ в сумме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 Правилами   приобретения  акцизных  марок  для  марк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когольной   продукции   и   контроля   за   их   использова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и  Министерством  экономического  развития  и торгов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ознакомл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уководитель организац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организации    Главный бухгалтер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9</Characters>
  <CharactersWithSpaces>24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9:00Z</dcterms:created>
  <dc:creator>Правительство Российской Федерации</dc:creator>
  <dc:description/>
  <dc:language>en-US</dc:language>
  <cp:lastModifiedBy/>
  <dcterms:modified xsi:type="dcterms:W3CDTF">2011-10-30T19:19:00Z</dcterms:modified>
  <cp:revision>2</cp:revision>
  <dc:subject>Форма</dc:subject>
  <dc:title>Форма заявления о выдаче акцизных марок для маркировки алкогольн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