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ДУБЛИКАТА (КОПИИ)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МУ ПРЕДПРИНИМ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дубликата (копии)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ичие лицензии, 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ство индивидуального предпринимателя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, удостоверяющего 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/копию &lt;*&gt;  документа, подтверждающего наличие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деятельности   по  разработке и (или)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защиты 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почтовый адрес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я, адрес его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 наличии)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  о внесении платы за предоставление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пии) докумен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печат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уж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выдаче дубликата (копии) документа, подтверждающего наличие лицензии на осуществление деятельности по разработке и (или) производству средств защиты конфиденциальной информации, индивидуальному предприним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