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ДУБЛИКАТА (КОПИИ)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, ЮРИДИЧЕСКОМУ ЛИЦ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             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      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даче дубликата (копии)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ающего наличие лицензии,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/копию &lt;*&gt; документа,   подтверждающего  наличие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уществление    деятельности    по    технической  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почтовый адре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лектронной почты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адреса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 о внесении платы за предоставление 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пии) документа, 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                    (подпись, печать)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уж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выдаче дубликата (копии) документа, подтверждающего наличие лицензии на осуществление деятельности по технической защите конфиденциальной информации, юридическо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