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ВЫДАЧЕ ДУБЛИКАТА (КОПИИ) ДОКУ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ЕГО НАЛИЧИЕ ЛИЦЕНЗ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МУ ПРЕДПРИНИМ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техническому и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ыдаче дубликата (копии)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тверждающего наличие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му предприним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чество индивидуального предпринимателя,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а, удостоверяющего 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ликат/копию &lt;*&gt; документа,   подтверждающего  наличие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уществление    деятельности    по    технической   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переписк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ются почтовый адрес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, адрес его электр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чты (при наличии)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адреса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окумент   о    внесении   платы   за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убликата (копии) документа,  подтверждающего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печать)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уж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4</Characters>
  <CharactersWithSpaces>1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выдаче дубликата (копии) документа, подтверждающего наличие лицензии на осуществление деятельности по технической защите конфиденциальной информации, индивидуальному предприним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