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(КОПИИ)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, ЮРИДИЧЕСКО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ланк                     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дубликата (копии)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его наличие лицензии,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/копию &lt;*&gt; документа, подтверждающего наличие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деятельности   по  разработке и (или)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защиты конфиденциаль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адрес места нахожде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чтовый адре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ой почты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  о внесении платы за предоставление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пии) документа, 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лица    (подпись, печат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выдаче дубликата (копии) документа, подтверждающего наличие лицензии на осуществление деятельности по разработке и (или) производству средств защиты конфиденциальной информации,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