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одгот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нзий на розничную продаж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лкогольной продукции Департамен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требительского рынка и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 в режиме "одного окн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Я О ВЫДАЧЕ ДУБЛИКАТА ЛИЦЕНЗИИ (ПРИЛО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ЛИЦЕНЗИИ) НА РОЗНИЧНУЮ ПРОДАЖУ АЛКОГОЛЬНОЙ ПРОДУК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ЗАМЕН УТРАЧЕННОЙ (УТРАЧЕННОГ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 потребитель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ынка и услуг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ДАЧЕ ДУБЛИКАТА ЛИЦЕНЗИИ (ПРИЛОЖЕНИЯ К ЛИЦЕНЗ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РОЗНИЧНУЮ ПРОДАЖУ АЛКОГОЛЬНОЙ ПРОДУКЦИИ ВЗАМЕ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ТРАЧЕННОЙ (УТРАЧЕННОГ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лное наименование юридического лица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рганизационно-правовой формы, сокращен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государственной регистрации юридического ли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 юридического лиц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юридическ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ит на налоговом учете в _________________, ИНН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в лице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должности руководителя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яет об утрате лицензии (приложения N __________ к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розничную продажу алкогольной продук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_______ N _______________, код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осит выдать дубликат лицензии и (или)  приложения  к 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амен утраченной (утраченного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_______________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)     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3</Words>
  <Characters>1895</Characters>
  <CharactersWithSpaces>16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9:00Z</dcterms:created>
  <dc:creator>Правительство Москвы</dc:creator>
  <dc:description/>
  <dc:language>en-US</dc:language>
  <cp:lastModifiedBy/>
  <dcterms:modified xsi:type="dcterms:W3CDTF">2011-10-30T19:19:00Z</dcterms:modified>
  <cp:revision>2</cp:revision>
  <dc:subject>Форма</dc:subject>
  <dc:title>Форма заявления о выдаче дубликата лицензии (приложения к лицензии) на розничную продажу алкогольной продукции в городе Москве взамен утраченной (утраченного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