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октября 2009 г. N 77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КАРТЫ ДЛЯ ДЕЛОВЫХ И СЛУЖЕБНЫХ ПОЕЗ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ТРАНЫ - УЧАСТНИЦЫ ФОРУМА "АЗИАТСКО-ТИХООКЕАН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ЧЕСКОЕ СОТРУДНИЧЕСТВО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Министерство иностранны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ыдаче карты для деловых и служебных поез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траны - участницы форума "Азиатско-тихоокеа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кономическое сотрудничество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мя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честв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рож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число, месяц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Паспорт, удостоверяющий личность  гражданина  Российской  Федерации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ми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__________ номер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выдавш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ен д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Адрес места жительств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омашний телефо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, адрес электронной почт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Место работ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, адрес электронной почт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Государства, в которые планируется въезд с использованием кар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тограф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0 x 60 м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5</Characters>
  <CharactersWithSpaces>2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Правительство Российской Федерации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выдаче карты для деловых и служебных поездок в страны — участницы форума «Азиатско-тихоокеанское экономическое сотрудничество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