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технадзора от 03.11.2004 N 160, в которой приведена данная форма, введена в действие с 3 нояб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 иностранных делегац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иностранны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8-02-20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ЛЕНИЯ О ВЫДАЧЕ ПРИГЛА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ЪЕЗД В РОССИЙСКУЮ ФЕДЕР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3-51/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сходящий N __________________ от 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ЗАЯВЛЕНИЕ О ВЫДАЧЕ ПРИГЛАШЕНИЯ НА ВЪЕЗД В РОССИЙСКУЮ ФЕДЕРАЦ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НСУЛЬСКИЙ ДЕПАРТАМЕНТ МИД РОСС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егистрационный N организации       888        Идентификационный номер      772507478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МИД России                  ______________   налогоплательщика (ИНН) 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звание                ФЕДЕРАЛЬНАЯ СЛУЖБА 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иглашающей                            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изации 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Сведения о приглашаемом лиц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амилия                                       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рус) ______________________________________   (лат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мена                                    Име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рус) ________________________________   (лат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ажданство                                    Государств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подданство) ________________________________   прожива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та рождения                          Мест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день, месяц, год) _________________   рождения _______________________________ Пол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омер документа,                                    Действителен д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достоверяющего личность _______________________   (день, месяц, год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есто работы за рубеж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полное название фирмы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лжность __________________________ Адрес места работы, тел., факс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ети до 16 лет, следующие с приглашаемым лицом и вписанные в его (ее) паспорт (указать имя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од рождения) 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Сведения о поездк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Цель поездк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ъезд в Россию с                   Пребывание в России до                  На сро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день, месяц, год) _______________   (день, месяц, год)   _______________   (дней)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ратность виз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┌─┐              ┌─┐             ┌─┐                               </w:t>
      </w:r>
      <w:r>
        <w:rPr>
          <w:sz w:val="16"/>
          <w:szCs w:val="16"/>
        </w:rPr>
        <w:t>ОБЫКНОВ           ДЕЛОВ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</w:t>
      </w:r>
      <w:r>
        <w:rPr>
          <w:sz w:val="16"/>
          <w:szCs w:val="16"/>
        </w:rPr>
        <w:t>- однократная └─┘- двукратная └─┘- многократная  Категория визы _______  Вид визы 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ункты (города) посещения в Росс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есто получения визы (страна, город, в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есть консульское загранучреждение России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полнительные сведения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ЯЗАТЕЛЬСТВА ПРИНИМАЮ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инимающая организация обязуется обеспечить соблюдение приглашенным лицом правил пре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ностранных граждан  на  территории  Российской  Федерации  (с  ними  можно  ознакомиться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чреждениях МВД России) и нести при необходимости  расходы,  связанные  с  его  проживанием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редвижением и выездом в установленные сроки за пределы Российской Федерации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НСТРУКЦИЯ ПО ЗАПОЛНЕНИЮ АНКЕТЫ-ЗАЯВ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1. Заявление заполняется на пишущей  машинке  или  принтере  заглавными  буквами  четк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шрифтом (размер 12 пт)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2. Фамилию и имена приглашаемого лица необходимо указать на русском языке и в  латин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транскрипции согласно написанию в национальном паспорте приглашаем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3. Правильность заполнения заявления (паспортные данные  и  др.  реквизиты)  проверя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ветственным лицом приглашающей организации, которое несет полную ответственность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изложенные данные. В  заявлении  указывается  Ф.И.О.,  телефон  ответственного  лиц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ставится его подпись, которая скрепляется печатью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НИМАНИЕ! Департамент консульской службы  МИД  России  в  целях  предотвращения  ошибок  пр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дготовке визовых документов для иностранных граждан оставляет за собой право не  принима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явления, подготовленные неряшливо и с нарушением изложенных тре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 инструкцией по заполнению заявления и обязательством принимающей организации по вопрос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бывания приглашаемого иностранного гражданина ознакомлен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.П.       __________________________ / _______   Контактный телефо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иглашающей   Ф.И.О. ответственного лица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из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та приема "__" __________ 20__ г.      Подпись дежурного дипломата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5</Words>
  <Characters>5051</Characters>
  <CharactersWithSpaces>4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19:00Z</dcterms:modified>
  <cp:revision>2</cp:revision>
  <dc:subject>Форма</dc:subject>
  <dc:title>Форма заявления о выдаче приглашения на въезд в Российскую Федерацию для членов иностранной делегации (отдельных иностранных граждан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