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кспортному контролю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лиценз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по разработке и (или) 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защиты конфиденциальной информ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Я О ВЫДАЧЕ ВЫПИСКИ ИЗ РЕЕСТРА ЛИЦЕНЗ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ЛИЦЕНЗИА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Бланк                       В Федеральную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ого лица       по техническому и экспортному контро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выдаче выписки из реестра лицензий о лицензи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выдать выписку из реестра лицензий о лицензиате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ются полное и (в случае, если имеется) сокращ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лицензиата - юридического лица либо фамилия, и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(в случае, если имеется) отчество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ем   деятельность   по разработке и (или) производ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защиты конфиденциальной информ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ывается адрес места нахождения лицензиат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юридического лица либо адрес места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для переписки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ываются почтовый адрес и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электронной почты (при наличи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контактный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Документ,    подтверждающий    внесение   платы   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едоставление   информации, содержащейся   в  реест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лиценз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юридического лица   (подпись, печать)     (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                         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ля юридического лиц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9</Words>
  <Characters>1867</Characters>
  <CharactersWithSpaces>15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0:00Z</dcterms:created>
  <dc:creator>Федеральная служба по техническому и экспортному контролю</dc:creator>
  <dc:description/>
  <dc:language>en-US</dc:language>
  <cp:lastModifiedBy/>
  <dcterms:modified xsi:type="dcterms:W3CDTF">2011-10-30T19:20:00Z</dcterms:modified>
  <cp:revision>2</cp:revision>
  <dc:subject>Форма</dc:subject>
  <dc:title>Форма заявления о выдаче выписки из реестра лицензий о лицензиате, осуществляющем деятельность по разработке и (или) производству средств защиты конфиденциальной информ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