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рограммы "Выполнение государствен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категорий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федеральным законодательств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-2010 годы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уководителю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гражданина(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живающего(ей) по адре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ЕЛЕНИИ ГОСУДАРСТВЕННОГО ЖИЛИЩ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ПЛАНИРУЕМОМ 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ключить меня,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, выданны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___ г., в список граждан - участников подпрограммы "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обязательств  по  обеспечению  жильем  категорий 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 федеральным законодательством" федеральной целев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Жилище"  на  2002-2010  годы,  изъявивших желание получить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й сертификат в планируемом ____ году, и выделить мне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й сертификат в ____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__________ отношусь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категории граждан, имеющих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лучение социальной выплаты за счет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джета для приобрет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 нуждающимся  в  улучшении  жилищных   условий   (получении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) и состою в очереди с "______" _________________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. Учетное дело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настоящее  время  я  и  члены моей семьи жилых помещений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е   имеем   (име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пруга (супруг) _________________________________________,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, выданный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, проживает по адрес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: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____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__" 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свидетельство о рождении) ______, выданный ______ "__" ____ 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того, со мной проживают иные члены семьи: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___________, выданны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участия в подпрограмме "Выполнение государствен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обеспечению   жильем   категорий  граждан,  установленных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"   федеральной  целевой  программы  "Жилище" на 2002-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ы ознакомлен(а) и обязуюсь их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заявителя) (подпись заявителя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заявлении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заявление) (подпись, дата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еделения и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й площад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Г. Камо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0</Characters>
  <CharactersWithSpaces>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выделении государственного жилищного сертификата в планируемом году на территории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