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патен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енных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патентным повер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х свиде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контроля за вы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ными поверенными треб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ТТЕСТАЦИИ В КАЧЕСТВЕ ПАТЕНТНОГО ПОВЕР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для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аттестовать меня в качестве патентного повер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огласно  части  5  статьи  6  Федерального  закона  "О   патен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х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огласно  части  12  статьи  6  Федерального  закона  "О  патен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пециализ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и полезные мод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е образц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ые знаки и знаки обслужи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наименования мест происхождения товар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  для   электронно-вычислительных   машин,  базы  данных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логии интегральных микросх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бе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стоянное место жительства (адрес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(какие высшие учебные заведения и когда окончил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пыт практической работы в сфере деятельности   патентного   п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пециализацией, применительно к которой подано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ттестации в качестве патентного поверен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4859"/>
        <w:gridCol w:w="2565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 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боты (с указанием   </w:t>
              <w:br/>
              <w:t xml:space="preserve">предприятия, организации,     </w:t>
              <w:br/>
              <w:t xml:space="preserve">учреждения и его местонахождения)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</w:t>
              <w:br/>
              <w:t xml:space="preserve">подтверждающие  </w:t>
              <w:br/>
              <w:t xml:space="preserve">опыт работы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 необходимости продолжение на отдельном ли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работы в настоящее врем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для переписки (в пределах Российской Федераци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с указанием кода город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(с указанием кода город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eb-сай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  о  паспорте  или  ином  документе,  удостоверяющем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пия диплома о высшем образовании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опия трудовой книжки 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Иные   документы,   подтверждающие опыт   работы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  патентного   поверенного   в   соответствии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ацией,   применительно   к   которой  подано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е   об аттестации   в  качестве патентного повер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Документ,   подтверждающий   внесение платы  за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валификационного экзамена,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0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б аттестации в качестве патентного повер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