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дь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омер дел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м. п. 2 ст. 183 и ст. 40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индексации в порядке статьи 183 АПК РФ присужденных денежных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удовлетворенному встречному иску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еисполнении государственного контракта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ельскохозяйственной продукции в части недо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дукции в размере, предусмотренном государственным контр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 Арбитражным судом 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номер _____________________________ 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едмет первоначального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удовлетворенному   встречному    иску   ответчика   о     не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акта  было  вынесено  решение  по иску о взыскан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  договорной цены за недопоставленную по государственному контракту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_ г. N ___________ сельскохозяйственную продукц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 (____________) рублей. Договорная цена была устано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от "____"______________ __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звание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____ государственного контракта от "____"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предусмотрена индексация договорной цены в размере инфля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ым __________________________ N ____ от "__"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 инфляции за _______________ составляет _____ процентов. Расчет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ации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п.   6   ст.   6    ФЗ   "О   закупках   и   постав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продукции, сырья и продовольствия для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", руководствуясь ст. 183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сти   индексацию   присужденных  судом  денежных  сумм  на 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решения  Арбитражного  суда  г. _______________________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______________________ от "_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росту инфляции, то есть на _________ 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веренность  или  иные  документы,  подтверждающие  полномоч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направление заявления ист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суммы индекс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государствен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1</Characters>
  <CharactersWithSpaces>2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ООО «Новые правовые знания»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б индексации присужденных арбитражным судом денежных сумм по удовлетворенному встречному иску ответчика о неисполнении государственного контракта поставки сельскохозяйственной продукции в части недопоставки продукции в размере, предусмо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