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4.06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 Арбитражный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______ города,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судье 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номер дел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Истец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,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e-mail: 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Ответчик: 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адрес: 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телефон: ___________, e-mail: 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См. п. 2 ст. 183 и ст. 40 АПК РФ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 индексации в порядке статьи 183 АПК РФ присужденных денежных сум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по удовлетворенному встречному иску ответчика о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контракта поставки сельскохозяйственно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в части недопоставки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___ ____ г. Арбитражным судом г.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делу номер ______________________________ о 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редмет первоначального ис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удовлетворенному   встречному   иску   ответчика   о      неисполн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го  контракта  было  вынесено  решение  по иску о взыскании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а  договорной цены за недопоставленную по государственному контракту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____ _____ г. N ___________ сельскохозяйственную продукци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мме _____________ (____________) рублей. Договорная цена была установле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 от "____"__________ ____ г. N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название ак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данным __________________________ N ____ от "___"__________ ____ г.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  инфляции за ______________ составляет _____ процентов. Расчет су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дексации прилага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п.   6   ст.   6    ФЗ   "О   закупках   и   поставка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льскохозяйственной  продукции, сырья и продовольствия для государствен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ужд", руководствуясь ст. 183 АПК РФ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извести   индексацию   присужденных  судом  денежных  сумм  на  ден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ения  решения  Арбитражного  суда  г. _______________________ по де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мер _____________________________________ от "____"_____________ 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порционально росту инфляции, то есть на _________ процент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Доверенность  или  иные  документы,  подтверждающие  полномочия 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ание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, подтверждающий направление заявления истцу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Расчет суммы индекс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государственного контракт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66</Words>
  <Characters>3117</Characters>
  <CharactersWithSpaces>26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ООО «Новые правовые знания»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б индексации присужденных арбитражным судом денежных сумм по удовлетворенному встречному иску ответчика о неисполнении государственного контракта поставки сельскохозяйственной продукции в части недопоставки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