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6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 города,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дь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омер дел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м. п. 2 ст. 183 и ст. 40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индексации в порядке статьи 183 АПК РФ присужденных денежных су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иску о неисполнении государственного контракта п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ельскохозяйственной продукции в части оплаты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вленн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 Арбитражным судом г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номер __________________________________ было вынесено  решение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у  о  взыскании  с  ответчика  договорной   цены  за   поставленную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 контракту от "____"______________ ____ г.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ую продукцию в сумме _____________ 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ная цена была установлена ________________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звание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анным _________________________ N ____ от "___"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екс  инфляции за ______________ составляет _____ процентов. Расчет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ексации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п.   6   ст.   6    ФЗ   "О   закупках   и   постав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 продукции, сырья и продовольствия для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д", руководствуясь ст. 183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ести   индексацию   присужденных  судом  денежных  сумм  на 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решения  Арбитражного  суда  г. _______________________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___________________________  от  "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орционально росту инфляции, то есть на _________ проц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веренность  или  иные  документы,  подтверждающие  полномочия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подтверждающий направление заявления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суммы индекс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государственно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80</Characters>
  <CharactersWithSpaces>2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ООО «Новые правовые знания»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б индексации присужденных арбитражным судом денежных сумм по иску о неисполнении государственного контракта поставки сельскохозяйственной продукции в части оплаты стоимости поставленн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