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6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 города,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дь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омер дел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e-mail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индексации в порядке статьи 183 АПК РФ присужденных денежных су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иску о неисполнении государственного контракта п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ельскохозяйственной продукции в части оплаты стоимости поста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дукции в размере, предусмотренном государственным контра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 Арбитражным судом г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номер __________________________________ было вынесено  решение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у  о  взыскании  с  ответчика  договорной  цены   за   поставленную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 контракту от "____"___________ ____ г.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ую продукцию в сумме _____________ 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ная цена была установлен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звание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"______________ _____ г.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____ государственного контракта от 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предусмотрена индексация договорной цены в размере инфля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анным __________________________ N ____ от "___"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екс  инфляции за ______________ составляет _____ процентов. Расчет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ексации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п.   6   ст.   6    ФЗ   "О   закупках   и   постав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 продукции, сырья и продовольствия для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д", руководствуясь ст. 183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ести   индексацию   присужденных  судом  денежных  сумм  на 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решения  Арбитражного  суда  г. _______________________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__________________________  от  "_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орционально инфляции, то есть на _________ проц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веренность  или  иные  документы,  подтверждающие  полномочия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подтверждающий направление заявления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суммы индекс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государственного контракта от "____"________ ____ г.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3</Characters>
  <CharactersWithSpaces>2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ООО «Новые правовые знания»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б индексации присужденных арбитражным судом денежных сумм по иску о неисполнении государственного контракта поставки сельскохозяйственной продукции в части оплаты стоимости поставленной продукции в размере, предусмотренном государствен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