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м. п. 2 ст. 183 и ст. 4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ндексации в порядке статьи 183 АПК РФ присужденных денеж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одержание гражданина по договору пожизненного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язи с повышением стоимости жизни по судеб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жду юридическими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рбитражным судом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дебному делу между Истцом и Ответчиком (номер дела 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вынесено  решение о присуждении судом к выплате Истцу денежных  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на  содержание  Третьего  лица  (гражданина)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изненного содержания  в соответствии со статьей 318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в размере ___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"Российской Бизнес Газеты" N ____ от "___"_______ ______ г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N ____, от "__"________ ____ г., индекс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 за ________________ составляет _____ процентов. Расчет суммы индек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318 ГК РФ, руководствуясь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Арбитражного  суда  г. ________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 от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 росту  индекса  потребительских  цен, то есть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 подтверждающий  направление заявления другим  сторон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пожизненного содержания от "___"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3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ООО «Новые правовые знания»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б индексации присужденных судом денежных сумм на содержание гражданина по договору пожизненного содержания в связи с повышением стоимости жизни по судебному делу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