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дь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мер дел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м. п. 2 ст. 183 и ст. 40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индексации в порядке статьи 183 АПК РФ присужденных денежных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содержание гражданина по договору пожизненного содержания в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усмотренном договором, в связи с повышением стоимости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удебному делу между юридически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 Арбитражным судом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дебному делу между истцом и ответчиком (номер дела 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вынесено  решение о присуждении судом к выплате истцу  денежных 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 на   содержание  третьего  лица (гражданина)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изненного содержания  в соответствии со статьей 318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в размере __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_ договора пожизненного содержания предусмотрена индекс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на  содержание  гр. ________________________ в размере роста ин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их ц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"Российской Бизнес-Газеты" N ____ от "___"_______ ______ г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N ___, от "___"________ ____ г.,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их  цен  за  ______________ составляет _____ процентов.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индексац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318 ГК РФ, руководствуясь ст. 18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сти   индексацию   присужденных  судом  денежных  сумм  на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решения  Арбитражного  суда  г. _______________________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_  от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 росту  индекса  потребительских  цен, то есть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веренность  или  иные  документы,  подтверждающие  полномоч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 подтверждающий  направление заявления другим сторона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ндек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говора пожизненного содержания от "___"_____ 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2</Characters>
  <CharactersWithSpaces>2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ООО «Новые правовые знания»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б индексации присужденных судом денежных сумм на содержание гражданина по договору пожизненного содержания в размере, предусмотренном договором, в связи с повышением стоимости жизни по судебному делу между юрид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