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9 N 1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Б ИСПРАВЛЕНИИ ТЕХНИЧЕСКОЙ ОШИБКИ В СВЕ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АДАСТРА НЕДВИЖИМОСТИ О ПРОХ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А ГОСУДАРСТВЕННОЙ ГРАНИЦЫ РОССИЙСКОЙ ФЕДЕРАЦИ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АНИЦАХ МЕЖДУ СУБЪЕКТАМИ РОССИЙСКОЙ ФЕДЕРАЦИ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АНИЦАХ МУНИЦИПАЛЬНЫХ ОБРАЗОВАНИЙ; О ГРАНИЦ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НЫХ ПУНКТОВ; О ТЕРРИТОРИАЛЬНЫХ ЗОНАХ И ЗО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СОБЫМИ УСЛОВИЯМИ ИСПОЛЬЗОВАНИЯ ТЕРРИТОРИЙ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РТОГРАФИЧЕСКОЙ И ГЕОДЕЗИЧЕСКОЙ ОСНО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АДАСТРА НЕДВИЖ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Лист N _____│Всего листов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┬──────────────┴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ЗАЯВЛЕНИЕ &lt;1&gt;   │2. │Заполняется специалистом органа кадастров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│</w:t>
      </w:r>
      <w:r>
        <w:rPr/>
        <w:t>учета &lt;2&gt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   │регистрационный N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наименование │   │количество листов заявления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   │количество прилагаемых документов ___, лис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а кадастрового │   │в них 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чета)        │   │подпись _________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│</w:t>
      </w:r>
      <w:r>
        <w:rPr/>
        <w:t>"__" 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устранить техническую ошибку в сведениях государственного кадаст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сти в отношении &lt;3&gt;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│Сведений о прохождении участка Государственной границы 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ции, о границах между субъектами Российской Федерации,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ницах муниципальных образований, о границах населенных пунк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│Сведений, содержащих описание прохождения участка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ницы Российской Федерации, описание местоположения границ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жду субъектами Российской Федерации, описание местополож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ницы муниципального образования, описание местополож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ницы населенного пункта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5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│Сведений, содержащих реквизиты правовых акт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5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│Сведений о территориальных зонах и зонах с особыми условия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я территорий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.│Сведений, содержащих индивидуальное обозначение территориаль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оны или зоны с особыми условиями использования территор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5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│Сведений, содержащих описание местоположения границ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альной зоны или зоны с особыми условиями использ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     Запись, содержащаяся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документе &lt;5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3.│Сведений, содержащих реквизиты правовых акт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Лист N _____│Всего листов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┬┴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     Запись, содержащаяся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документе &lt;5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4.│Сведений о содержании ограничений использования объект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движимости в пределах зоны с особыми условиями использ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й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     Запись, содержащаяся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документе &lt;5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5.│Сведений о видах разрешенного использования объектов недвижим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 также предельных максимальных и минимальных размерах зем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астков, входящих в состав территориальной зон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     Запись, содержащаяся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документе &lt;5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│Сведений о картографической основе государственного кадаст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движимост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1.│Сведений о дате создания картографической основы кадастр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5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│Сведений об организации, создавшей картографическую основ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дастра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5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3.│Сведений о масштабе картографической основ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5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4.│Сведений о системе координат картографической основ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ого кадастра недвижимост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5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│Сведений о геодезической основе государственного кадастр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движимост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1.│Сведений, содержащих каталог (список) координат пунктов опор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жевой сети с указанием системы координа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5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2.│Сведений о типах знаков опорной межевой сет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5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4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┬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 N  │    ДОКУМЕНТЫ, ПРЕДСТАВЛЕННЫЕ ДЛЯ ИСПРАВЛЕНИЯ ТЕХНИЧЕ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/п │                         ОШИБКИ &lt;6&gt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┴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│СВЕДЕНИЯ О ЗАЯВИТЕЛЕ (ФИЗИЧЕСКОМ ЛИЦЕ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милия, имя, отчество &lt;7&gt;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Лист N _____│Всего листов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┴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 документа,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достоверяющего личность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рия и номер документа,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достоверяющего личность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ем выдан документ, удостоверяющий личность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а выдачи документа "__" ____________ __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 ___________, почтовый адрес 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рес электронной почты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│СВЕДЕНИЯ О ЗАЯВИТЕЛЕ (ЮРИДИЧЕСКОМ ЛИЦЕ, ОРГАНЕ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ЛАСТИ, ОРГАНЕ МЕСТНОГО САМОУПРАВЛ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ное наименование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 ОГРН &lt;8&gt;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а государственной регистрации &lt;8&gt; ____ ИНН &lt;8&gt;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рана регистрации (инкорпорации) &lt;9&gt;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а и номер регистрации &lt;9&gt;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│ПРЕДСТАВИТЕЛЬ ЗАЯВИТЕЛ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милия, имя, отчество &lt;7&gt;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 документа, удостоверяющего личность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рия и номер документа, удостоверяющего личность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ем выдан документ, удостоверяющий личность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а выдачи документа "__" ___________ _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квизиты документа, подтверждающего полномочия представи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явителя &lt;10&gt; (на ___ л.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│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    ______________________ │дата "__" 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(подпись)         (инициалы, фамилия)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именование органа кадастрового учета, осуществляющего государственный кадастровый учет на территории кадастрового округа, в именительном падеже с предлогом "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рока "регистрационный N" заполняется по книге учета заявлений, в строке "подпись" приводится подпись специалиста органа кадастрового учета, осуществившего прием и регистрацию заявления, с расшифровкой подписи в виде фамилии и иниц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сведения государственного кадастра недвижимости, в которых допущена техническая ошибка, в соответствии с пунктами 10 - 14 и 16 - 17 Порядка ведения государственного кадастра недвижимости, утвержденного Приказом Минюста России от 20.02.2008 N 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сведения, содержащиеся в государственном кадастре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сведения, содержащиеся в документах, на основании которых вносились сведения в государственный кадастр недвижимости (истинные значения соответствующих характерист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реквизиты документов, содержащих истинные значения соответствующих характеристик, на основании которых вносились сведения в государственный кадастр недвижимости, в случае, если такие документы прилагаются к заявлению (при наличии таких документов у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Отчество указыва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Заполняется российским юридическим лицом. Органом государственной власти, органом местного самоуправления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Заполняется иностранным юридическ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Полномочия представителя заявителя могут быть подтверждены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общего собрания участников долев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общего собрания собственников помещений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общего собрания членов садоводческого, огороднического или дачного некоммерческого объединения граждан либо собрания уполномоченных данного некоммерческого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органа государственной власти или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олномочия представителя заявителя могут быть основаны на указании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Заявление об исправлении технической ошибки в сведениях государственного кадастра недвижимости (далее - заявление) оформляется на бумажном носителе. Заявление оформляется на стандартных листах формата A4. При недостатке места на одном листе для размещения реквизитов заявления заявление может оформляться на двух и более листах. На каждом листе заявления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ии заполняются только те строки реквизита "1", которые предназначены для включения сведений, в которых допущена техническая ошибка. В остальных строках указанного реквизита проставляются прочерки. При оформлении заявления заявителем или по его просьбе специалистом органа кадастрового учета с использованием компьютерной техники, строки реквизита "1", не подлежащие заполнению, из формы заявления ис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удостоверяется личной подписью заявителя с расшифровкой подписи в виде фамилии и инициалов и указанием даты подписан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9</Words>
  <Characters>21463</Characters>
  <CharactersWithSpaces>18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"Форма заявления об исправлении технической ошибки в сведениях государственного кадастра недвижимости о прохождении участка Государственной границы Российской Федерации; о границах между субъектами Российской Федерации; о границах муниципальных образов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