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9 N 1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Б ИСПРАВЛЕНИИ ТЕХНИЧЕСКОЙ ОШИБКИ В СВЕ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АДАСТРА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Е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Лист N _____│Всего листов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┬───────┴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ЗАЯВЛЕНИЕ &lt;1&gt;   │2. │Заполняется специалистом органа кадастро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│</w:t>
      </w:r>
      <w:r>
        <w:rPr/>
        <w:t>учета &lt;2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   │регистрационный N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наименование │   │количество листов заявления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   │количество прилагаемых документов ___, 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а кадастрового │   │в них 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чета)        │   │подпись _________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│</w:t>
      </w:r>
      <w:r>
        <w:rPr/>
        <w:t>"__" 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устранить техническую ошибку в сведениях государственного кадаст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и в отношении объекта недвижимости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земельного участк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 &lt;3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ания, сооружения, помещения, объекта незавершенного строительств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адастровым номером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Общие сведения об объекте недвижимости &lt;4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6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Сведения о местоположении (границ земельного участка; здан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ружения, объекта незавершенного строительства на земель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астке; помещения в пределах здания) &lt;7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6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Почтовый адрес и (или) адрес электронной почты, по которы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уществляется связь с собственником объекта недвижимости 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ладателем иных вещных прав на объект недвижимости &lt;8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6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│Сведения о вещных правах &lt;9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     Запись, содержащаяся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документе &lt;6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│Сведения о частях объекта недвижимости &lt;10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6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Лист N _____│Всего листов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┴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│Сведения об ограничениях (обременениях) вещных прав &lt;11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6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 │Сведения о кадастровой стоимости &lt;12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6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 │Сведения о кадастровом инженере &lt;13&gt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6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 │Сведения о прекращении существования объекта недвижимости &lt;14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6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│Иные сведения об объекте недвижимости &lt;15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Запись, содержащаяся в     │Запись, содержащаяся в докум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осударственном кадастре    │               &lt;6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недвижимости &lt;5&gt;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┬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 N  │    ДОКУМЕНТЫ, ПРЕДСТАВЛЕННЫЕ ДЛЯ ИСПРАВЛЕНИЯ ТЕХНИ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/п │                         ОШИБКИ &lt;16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┴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│СВЕДЕНИЯ О ЗАЯВИТЕЛЕ (ФИЗИЧЕСКОМ ЛИЦЕ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&lt;17&gt;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документа,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достоверяющего личность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рия и номер документа,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достоверяющего личность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ем выдан документ, удостоверяющий личность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выдачи документа "__" ____________ __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 ___________, почтовый адрес 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рес электронной почты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│СВЕДЕНИЯ О ЗАЯВИТЕЛЕ (ЮРИДИЧЕСКОМ ЛИЦЕ, ОРГАНЕ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ЛАСТИ, ОРГАНЕ МЕСТНОГО САМОУПРАВЛ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ное наименование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 ОГРН &lt;18&gt;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государственной регистрации &lt;18&gt; ___ ИНН &lt;18&gt;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Лист N _____│Всего листов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┴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рана регистрации (инкорпорации) &lt;19&gt;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и номер регистрации &lt;19&gt;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│ПРЕДСТАВИТЕЛЬ ЗАЯВИТЕЛ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милия, имя, отчество &lt;17&gt;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документа, удостоверяющего личность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рия и номер документа, удостоверяющего личность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ем выдан документ, удостоверяющий личность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выдачи документа "__" ___________ _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квизиты документа, подтверждающего полномочия представ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явителя &lt;20&gt; (на ___ л.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│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___________    ______________________ │дата "__" 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(подпись)         (инициалы, фамилия)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именование органа кадастрового учета, осуществляющего государственный кадастровый учет на территории кадастрового округа, в именительном падеже с предлогом "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рока "регистрационный N" заполняется по книге учета заявлений, в строке "подпись" приводится подпись специалиста органа кадастрового учета, осуществившего прием и регистрацию заявления, с расшифровкой подписи в виде фамилии и иниц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ид объекта недвижимости, в сведениях государственного кадастра недвижимости о котором допущена техническая ошиб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сведения государственного кадастра недвижимости, в которых допущена ошибка, в соответствии с подпунктом 1 пункта 8 Порядка ведения государственного кадастра недвижимости, утвержденного Приказом Минюста России от 20.02.2008 N 35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регистрирован в Минюсте России от 21.02.2008 N 111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сведения, содержащиеся в государственном кадастре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сведения, содержащиеся в документах, на основании которых вносились сведения в государственный кадастр недвижимости (истинные значения соответствующих характерист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сведения государственного кадастра недвижимости, в которых допущена ошибка, в соответствии с подпунктом 2 пункта 8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сведения государственного кадастра недвижимости, в которых допущена ошибка, в соответствии с подпунктом 3 пункта 8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сведения государственного кадастра недвижимости, в которых допущена ошибка, в соответствии с подпунктом 4 пункта 8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казываются сведения государственного кадастра недвижимости, в которых допущена ошибка, в соответствии с подпунктом 5 пункта 8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Указываются сведения государственного кадастра недвижимости, в которых допущена ошибка, в соответствии с подпунктом 6 пункта 8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Указываются сведения государственного кадастра недвижимости, в которых допущена ошибка, в соответствии с подпунктом 7 пункта 8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Указываются сведения государственного кадастра недвижимости, в которых допущена ошибка, в соответствии с подпунктом 8 пункта 8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Указываются сведения государственного кадастра недвижимости, в которых допущена ошибка, в соответствии с подпунктом 9 пункта 8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Указываются сведения государственного кадастра недвижимости, в которых допущена ошибка, в соответствии с подпунктом 10 пункта 8 Порядка ведения государственного кадастра недвижимости, утвержденного Приказом Минюста России от 20.02.2008 N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Указываются реквизиты документов, содержащих истинные значения соответствующих характеристик, на основании которых вносились сведения в государственный кадастр недвижимости, в случае, если такие документы прилагаются к заявлению (при наличии таких документов у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Отчество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Заполняется российским юридическим лицом. Органом государственной власти, органом местного самоуправления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Заполняется иностранным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Полномочия представителя заявителя могут быть подтверждены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участников долев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собственников помещений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членов садоводческого, огороднического или дачного некоммерческого объединения граждан либо собрания уполномоченных данного некоммерческого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ргана государственной власти или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олномочия представителя заявителя могут быть основаны на указании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явление об исправлении технической ошибки в сведениях государственного кадастра недвижимости (далее - заявление) оформляется на бумажном носителе. Заявление оформляется на стандартных листах формата A4. При недостатке места на одном листе для размещения реквизитов заявления заявление может оформляться на двух и более листах. На каждом листе заявления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заполняются только те строки реквизита "1", которые предназначены для включения сведений, в которых допущена техническая ошибка. В остальных строках указанного реквизита проставляются прочерки. При оформлении заявления заявителем или по его просьбе специалистом органа кадастрового учета с использованием компьютерной техники, строки реквизита "1", не подлежащие заполнению, из формы заявления ис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удостоверяется личной подписью заявителя с расшифровкой подписи в виде фамилии и инициалов и указанием даты подписан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8</Words>
  <Characters>19848</Characters>
  <CharactersWithSpaces>16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б исправлении технической ошибки в сведениях государственного кадастра недвижимости об объекте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