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ИЛИ О РАСТОР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рриториальный орган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 КПП   _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 ОКОПФ _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 ОКОНХ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(указать вид докумен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 _____________ 20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__ г.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редставител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_______ N ____________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ой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 г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стью место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, действующий от имен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оверенности (указывается лицом, имеющи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без доверенности в силу закона ил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веренности, удостовере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нотариуса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, N в реест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ым основания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       _______________________________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пользования:   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_____________________, в силу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тема заявления: "изменить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говора водопользования", "расторгну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допользова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зменение и причина изменения договора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водопользования (заверенная нотариально  либо коп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ориги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основыва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"__"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время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/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заявителя)                  (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писи в форме учета входящих документов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4</Characters>
  <CharactersWithSpaces>5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б изменении условий или о расторже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