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4 г. N 1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ушиной О.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дать указание соответствующим службам провести учетную регистрацию договора (указать адрес, реквизиты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ПРИЛАГАЕМЫХ К ЗА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ЕТНОЙ РЕГ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755"/>
        <w:gridCol w:w="946"/>
        <w:gridCol w:w="1619"/>
        <w:gridCol w:w="1486"/>
        <w:gridCol w:w="1080"/>
        <w:gridCol w:w="161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и реквизиты </w:t>
              <w:br/>
              <w:t xml:space="preserve">докумен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</w:t>
              <w:br/>
              <w:t xml:space="preserve">(реквизиты </w:t>
              <w:br/>
              <w:t xml:space="preserve">платежного </w:t>
              <w:br/>
              <w:t xml:space="preserve">документ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б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олуч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)       (месяц)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(фамилия, инициалы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б учетной регистрации договоров о привлечении финансовых физических лиц в строительство жилья. Опись документов, прилагаемых к заявлению об учет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