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перепланировк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домах города Щерби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Б УТВЕРЖДЕНИИ ПЕРЕ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ЕРЕПЛАНИРОВКИ 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ТВЕРЖДЕ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&lt;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представителя собственника(ов),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нахождения  нежилого помещения: Московская область, г. Щерби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_______, дом N ______, корп. ____, помещение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утверд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еустройство, перепланировку или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но-строительные работы выпол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решения  о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" ________ 200__ г.  в  соответствии   с 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, разработанны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азработч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олняется       │Заявлений и жалоб по вопросам, связанным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держателем │переустройством и (или) перепланировкой, не поступал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го фонда   │Претензий по транспортировке строительных материал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ывозу строительного мусора нет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</w:t>
      </w:r>
      <w:r>
        <w:rPr/>
        <w:t>_____________ ______________   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(должность)     (подпись)             (Ф.И.О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М.П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  паспорт   переустроенного  и (или)  перепла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 приемки выполненных работ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скрытых работ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лицензии строитель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(и) лица (лиц), подавшего(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подаче заявления представителем собственника(ов),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4</Characters>
  <CharactersWithSpaces>3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б утверждении переустройства и (или) перепланировки нежилого помещения в городе Щербинка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