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5.2006 N 1200-Пр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И СРЕДНЕ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ОГО В РОСЗДРАВНАДЗОР, ДЛЯ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ВЕДЕНИИ СПЕЦИАЛЬНЫХ ЭКЗАМЕНОВ ДЛЯ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ИВШИХ МЕДИЦИНСКУЮ И ФАРМАЦЕВТИЧЕСКУЮ 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ЫХ ГОСУДАРСТВАХ И ПРЕТЕНДУЮЩИХ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ТЬСЯ МЕДИЦИНСКОЙ И ФАРМАЦЕВ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Ю 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шего разрешения о создании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  действующей   комиссии   для   проведения 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  для  лиц,  получивших  медицинскую  и  фармацев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 в  иностранных  государствах и  претендующих 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ться   медицинской   и   фармацевтической   деятельность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о направлению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и социального разви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б условиях допуска к проведению специальных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лиц,  получивших  медицинскую и фармацевтическую подготов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  государствах  и  претендующих  на  право  заним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и   фармацевтической   деятельностью 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и необходимые докумен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...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бразовательных учреждений высшего и среднего профессионального образования, представляемого в Росздравнадзор, для участия в проведении специальных экзаменов для лиц, получивших медицинскую и фармацевтическую подготовку в иностранных го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