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Мыти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ю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живающего(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аспорт серия 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__" 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 присвоить юридически правильный адрес  объекту 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тип объекта недвижимости)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__________________   "___" ___________ 201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ый телефон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 по доверенности от "___" ___________ 201____ года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полняется при оформлении документов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инял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 201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5</Characters>
  <CharactersWithSpaces>1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т физического лица о присвоении юридически правильного адреса объекту недвижимости в городском поселении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