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своения адр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ам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Мытищ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ст 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бланке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ю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присвоить  юридически правильный адрес объекту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тип объекта недвижимости)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му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. бухгалтер                        ______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Наши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и отсутствии на бланк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, ______________________________________________________________, действ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оверенности от "_____" _____________ 201____ года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заполняется при оформлении документов по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ел.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инял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 _________ 201__ го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4</Characters>
  <CharactersWithSpaces>18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9:00Z</dcterms:created>
  <dc:creator>Органы местного самоуправления городского поселения Мытищи Мытищинского района (Московская область)</dc:creator>
  <dc:description/>
  <dc:language>en-US</dc:language>
  <cp:lastModifiedBy/>
  <dcterms:modified xsi:type="dcterms:W3CDTF">2011-10-30T19:19:00Z</dcterms:modified>
  <cp:revision>2</cp:revision>
  <dc:subject>Форма</dc:subject>
  <dc:title>Форма заявления от организации о присвоении юридически правильного адреса объекту недвижимости в городском поселении Мытищ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