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ических 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Т ЮРИДИЧЕСКОГО ЛИЦА, ИНДИВИДУ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Я О ПРОВЕДЕНИИ САНИТАРНО-ЭПИДЕМИОЛОГ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ЕРТИЗЫ ПРОДУКЦИИ, ПРОЕК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регистрировано в отделе санэпидэксперт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_" ______ 200_ г. под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 регист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Главному вр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ГУЗ "Центр гигиены и эпидемиологии в г.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илиала в АО, на транспорте, на метрополите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юридического лица, город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 провести    санитарно-эпидемиологическую   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/проектной       документации       на      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им треб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родукции/проект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_______________________________________________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звание страны-производителя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и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й по контракту (договору) N ____________ от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 применения продук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едставлять  интересы  нашей организации для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   санитарно-эпидемиологического   заключени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м  управлении  Федеральной 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 прав  потребителей  и благополучия человека в г. Моск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ке прилагаются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                                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                            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цы продукции представлены (количество/вес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орядком возврата (списания) образцов ознакомлен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ужное подчеркнуть)                          (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  выполнять      все      требования     к    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ой    экспертизы     продукции/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платить все расходы, связанные с организацией и прове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ой     экспертизы    продукции/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беспечить  идентичность образцов продукции, представ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    испытания,        продукции,        заявленной    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ую экспертиз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  предупрежден    о    возможности    выдачи   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ого    заключения    о    не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санитарно-эпидемиологическим правилам и нормати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рицательное заключ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действия  от  имени  Заявителя,  связанные  с прове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ой  экспертизы и  получением заключ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яю осуществлят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и паспортные данные довер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)      М.П.     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3907</Characters>
  <CharactersWithSpaces>3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от юридического лица, индивидуального предпринимателя о проведении санитарно-эпидемиологической экспертизы продукции, проектно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