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7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уководителю органа управления здравоохран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направить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на лечение в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медицинская организация, оказыва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высокотехнологичную медицинскую помощ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чет   квот   высокотехнологичной   медицинской   помощи, выдел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бласти на ________ год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ля оформления всей необходимой документации сообщаю следующие данные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амилия, имя, отчество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┬─┬─┬─┬─┬─┬─┬─┬┴┬─┬─┬─┬─┬─┬─────────┬─────┬──────┬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ИЛС│ │ │ │ │ │ │ │ │ │ │ │ │ │ │Страховой│Серия│      │Номер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│ │ │ │ │ │ │ │ │ │ │ │ │ │  </w:t>
      </w:r>
      <w:r>
        <w:rPr/>
        <w:t>полис  │     │      │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┴─┴─┴─┴─┴─┴─┴─┴─┼─┴─┴─┴─┴─┼─────────┼─────┴──┬───┴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,              │         │Серия    │        │Номер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стоверяющий         │         │документа│        │документа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чность (наименование)│         │         │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──┴─┬───────┴────┬────┴───────┬┴─────────┴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дрес регистрации:│Индекс│            │Город, село,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│            │</w:t>
      </w:r>
      <w:r>
        <w:rPr/>
        <w:t>район  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┬────┴┬─────┴┬───┬─────┬─┴────┬──────┬┴───────┬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│</w:t>
      </w:r>
      <w:r>
        <w:rPr/>
        <w:t>Улица│      │Дом│     │Корпус│      │Квартира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┴─────┴─┬────┴───┴─────┴──────┴──────┴────────┴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актные реквизиты │Телефон дом. (493-) сот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┬──┴─────┬─┬─┬─┬─┬─┬─┬─┬─┬─┬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┌┐      ┌┐│  </w:t>
      </w:r>
      <w:r>
        <w:rPr/>
        <w:t>Дата  │ │ │ │ │ │ │ │ │ │ │             ┌┐        ┌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: муж└┘ / жен└┘│рождения│ │ │ │ │ │/│ │ │ │ │Житель: город└┘ / село └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┴────────┴─┴─┼─┴─┴─┴─┴─┴─┴─┴─┴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┐      ┌┐  │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льгот: нет └┘ / да └┘  │ Категория льготы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┴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┌┐                              ┌┐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ый статус: 1. └┘ дошкольник, организован., 2. └┘ дошкольник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┌┐              ┌┐                ┌┐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еорганизован., 3. └┘ учащийся, 4. └┘ работающий, 5. └┘ неработающий,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┌┐               ┌┐                    ┌┐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└┘ пенсионер, 7. └┘ военнослужащий, 8. └┘ БОМЖ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┌┐    ┌┐    ┌┐                 ┌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руппа инвалидности: 1. └┘ 2. └┘ 3. └┘ ребенок-инвалид └┘ инвалид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┌┐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 детства └┘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┌┐    ┌┐    ┌┐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епень ограничения к трудовой деятельности 1. └┘ 2. └┘ 3. └┘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В связи с наличием права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государственной социальной помощи в виде           Да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бора  социальных  услуг  прошу  вы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алон  N  2  для  получения 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алонов на  проезд к месту  лечения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олучения медицинской помощи.                      Нет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 информирован о порядке организации оказания высокотехнологич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ой  помощи  и  согласен на передачу указанных мною да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дицинские    организации   для   решения   вопроса   об   оказ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отехнологичной медицинской помощ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Я согласен на передачу лично мне сведений о дате госпитализаци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х данных по телефонам, указанным в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числ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ля служебных отметок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Дата поступления документов _________ Регистрационный N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токол комиссии N ___ от _________ Ответственное лицо 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9</Characters>
  <CharactersWithSpaces>45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1:00Z</dcterms:created>
  <dc:creator>Ермошина Т.В.</dc:creator>
  <dc:description/>
  <dc:language>en-US</dc:language>
  <cp:lastModifiedBy/>
  <dcterms:modified xsi:type="dcterms:W3CDTF">2011-10-30T19:21:00Z</dcterms:modified>
  <cp:revision>2</cp:revision>
  <dc:subject>Форма</dc:subject>
  <dc:title>Форма заявления пациента или его законного представителя о направлении на лечение в медицинские организации, оказывающие высокотехнологичную медицинскую помощь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