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пользова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и основных профессий и долж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ющими соответству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-технологические процесс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ными, перемещенными руко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иста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РАБОТНИК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НА УЧЕТ ДЛЯ ПРЕДОСТАВЛЕНИЯ КОРПОР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ПРИ ПРИОБРЕТЕНИИ (СТРОИТЕЛЬСТВ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нятии на учет работника ОАО "РЖД"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поративной поддержки при приобретении (стро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 отчество  работника  ОАО "РЖД",  подающего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й регистрации (прописк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домашний _______________________ рабоч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едоставить   мне  корпоративную   поддержку  на 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ительство)  жилого  помещения.  С условиями  и порядком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поддержки ознакомлен и обязуюсь их соблюд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ею право на предоставление корпоративной  поддержки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емья из ___ человек состоит на учете по улучшению жилищны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е местного самоуправ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_____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илиале ОАО  "РЖД"  или  другом  структурном  подразделении  ОАО 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м подразделении филиала ОАО "РЖД"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 "__" ________________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 (иные осн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мею   право   на   льготное   финансирование   (или   кредит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или приобретения жилья в качеств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использовал этого права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анее безвозмездную финансовую помощь за счет бюджетных средств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й, средств ОАО "РЖД" или  организаций  федерального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, имущество которых внесено в уставный капитал ОАО "РЖД"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оцентные  и  льготные  займы  (ссуды), не  получал  и  не  польз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ым финансированием  (кредитованием)  строительства  или 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настоящее время прожива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тип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вартира (комната) в муниципальном жилищном фон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вартира (комната) в жилищном фонде, состоящем на балансе ОАО "РЖД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вартира  (комната)   с   не  полностью   выплаченным  паем  в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строительного, жилищного кооператива с указанием его наимен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вартира   в   частной   собственности    в   многоквартирном  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атизированная или полученная  в  собственность  по  иным основаниям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владельца жилого 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индивидуальный жилой дом или его ча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анимаемое у физического или  юридического  лица  жилое  помещ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его наимен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лужебное  жилое  помещение  в  виде  квартиры (комнаты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(балансодержателя)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общежитие с указанием его ведомственной принадле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друг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имаемое  жилое  помещение  имеет  следующие  характеристик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 и заполн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 в  многоквартирном  доме,  индивидуальный  дом  (часть до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(ы) в коммунальной квартире, комната в общежи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омнат ______; общая площадь (квадратных метров)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 всего __________, площадь каждой комнаты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емей (одиночек) в коммунальной квартире _____________________;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в комнате общежития _______________; площадь кухни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дома ____________; этаж ___________;  конструкция, материал 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________________________________________; площадь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ктаров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семьи (заполняется с целью  исчисления  среднего  совоку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 семьи и определения возможностей по заимствованию денеж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последующих  выплат   по  соответствующему  заемно-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 заявите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, в квартире</w:t>
              <w:br/>
              <w:t xml:space="preserve">(доме) проживают: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случае получения корпоративной поддержки  намереваюсь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: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с   максимальной  точностью  намечаемый  порядок  использ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полагаемого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ля приобретения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для  строительства  жилого помещения на основании договора д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строительства квартиры в многоквартирном до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для  строительства  индивидуального жилого дома (части жил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и силами (с привлечением подрядч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в  месячный  срок с даты получения извещ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 поддержки  окончательно  определиться с конкретным вари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(приобретения)  жилого помещения и заключить с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стройщиком)  протокол  о  намерениях  и  далее  действовать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для   предоставления  соответствующей  формы  корпо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меющееся жилое помещение наме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вить  за семьей, в нем остаются проживать 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родственными связ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ход  семьи  (заполняется  с целью исчисления среднего совоку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 семьи и определения возможностей по заимствованию денеж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 последующих  выплат  по  соответствующему  заемно-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29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сточника доход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   </w:t>
              <w:br/>
              <w:t xml:space="preserve">за последние   </w:t>
              <w:br/>
              <w:t xml:space="preserve">6 месяце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дох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окупный доход семьи _________________ тысяч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дного человека семьи 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Члены  семьи  имеют  в  собственности  следующие  виды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(указать характеристики и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ругое жилье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застроенные участки земл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ачи, садовые домики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другие объекты недвижимост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ля  покрытия разницы между стоимостью строительства (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и размером корпоративной поддержки предполагаю использовать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в следующих размерах (тысяч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одажа имеющегося жилого помещения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спользование имеющихся накоплений (сбережений)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текущих доходов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другие источники (перечислить)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и   членам  моей  семьи  известно,  что  в  случае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 поддержки  или  ее  части  не  по назначению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будут  с  меня  взысканы  в  судебном  порядке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ляции и судебных издерж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предоставления  корпоративной  поддержки при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ительстве)  жилого  помещения  я  и  члены  моей  семьи  ознакомл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и   члены   моей   семьи  даем  разрешение  руководству  ОАО 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и   банку,   с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об  ипотеке,  в  случае  необходимости провести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изложенной  в  данном  заявлении  и содержащейся в при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х  членов  семьи,  претендующих на  получение  корпо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,   чьи    доходы   или   собственность   отражены   в 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с характеристикой занимаемого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 о регистрации по форме 9 или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арактеристика (паспорт) занимаем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документа, подтверждающего право собственности н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равка районного (городского) бюро технической инвентаризации с характеристикой индивидуального дома (части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используемые при налогообложении физических лиц для определения их дохода, а также другие документы и сведения, необходимые для определения совокупного дохода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 установленной формы о доходе, получаемом по месту основной работы (службы, уче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а установленной формы (выписка из платежной ведомости) о доходе, получаемом не по основному мест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иски из платежных ведомостей, подтверждающие доходы, получаемые от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равка органа социальной защиты о пенсиях и пособ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правка центра занятости населения о пособиях по безработ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о праве собственности на недвижимое имущество (другое жилое помещение, незастроенные участки земли, дачи и садовые домики, другие объекты недвиж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ругих документов, подтверждающих наличие у заявителя дополнительных денежных средств на покрытие разницы между стоимостью приобретения (строительства) жилого помещения и размером корпоративной поддержки, а также иные документы, необходимые для достоверного установления права работника ОАО "РЖД" на предоставление корпоративной поддержки при приобретении (строительстве) жилого помещ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7</Characters>
  <CharactersWithSpaces>9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АО «Российские железные дороги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работника ОАО «РЖД» о принятии на учет для предоставления корпоративной поддержки при приобретении (строительстве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