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6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                                           Лист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1"/>
        <w:gridCol w:w="1619"/>
        <w:gridCol w:w="1486"/>
        <w:gridCol w:w="944"/>
        <w:gridCol w:w="675"/>
        <w:gridCol w:w="541"/>
        <w:gridCol w:w="675"/>
        <w:gridCol w:w="809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овара </w:t>
              <w:br/>
              <w:t xml:space="preserve">по ТН </w:t>
              <w:br/>
              <w:t xml:space="preserve">ВЭД  </w:t>
              <w:br/>
              <w:t xml:space="preserve">Росс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 xml:space="preserve">товара/  </w:t>
              <w:br/>
              <w:t xml:space="preserve">Система  </w:t>
              <w:br/>
              <w:t xml:space="preserve">исчисления </w:t>
              <w:br/>
              <w:t xml:space="preserve">ставок   </w:t>
              <w:br/>
              <w:t xml:space="preserve">таможенных </w:t>
              <w:br/>
              <w:t xml:space="preserve">пошлин   </w:t>
            </w:r>
          </w:p>
        </w:tc>
        <w:tc>
          <w:tcPr>
            <w:tcW w:w="59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в основной или доп. ед. </w:t>
              <w:br/>
              <w:t xml:space="preserve">измерения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день  </w:t>
              <w:br/>
              <w:t xml:space="preserve">подачи  </w:t>
              <w:br/>
              <w:t xml:space="preserve">заявл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е- </w:t>
              <w:br/>
              <w:t xml:space="preserve">рения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внесении</w:t>
              <w:br/>
              <w:t xml:space="preserve">изменений     </w:t>
              <w:br/>
              <w:t xml:space="preserve">(поквартально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родукт(ы) переработки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Продукт(ы) переработки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Продукт(ы) переработки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е заполняется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58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0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(товар) для переработки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________________________________ М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подпись уполномоченного         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 резидента, дата)         уполномоченного лица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равления ОЭЗ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резидента особой экономической зоны о предоставлении сведений (изменений или дополнений к сведениям) о товарах, предполагаемых к ввозу на территорию особой экономической зоны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