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06 г. N 1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ЯВЛЕНИЯ РЕЗИДЕНТА 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резидента ОЭЗ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ведения о резиденте ОЭ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представляют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ведения/измене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полнения к сведе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варах, предполагаемых к ввозу на территорию ОЭЗ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аможенным режимом свободной таможенной зоны в ____________, 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аемых с ними операциях, а также о товарах, изготавлива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таких операций в соответствии с соглашение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квизиты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еде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тип деятельности: промышленно-производственна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ко-внедренческ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а 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подпись уполномоченного лица резидента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1                                           Лист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081"/>
        <w:gridCol w:w="1619"/>
        <w:gridCol w:w="1486"/>
        <w:gridCol w:w="944"/>
        <w:gridCol w:w="675"/>
        <w:gridCol w:w="541"/>
        <w:gridCol w:w="675"/>
        <w:gridCol w:w="809"/>
        <w:gridCol w:w="80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товара </w:t>
              <w:br/>
              <w:t xml:space="preserve">по ТН </w:t>
              <w:br/>
              <w:t xml:space="preserve">ВЭД  </w:t>
              <w:br/>
              <w:t xml:space="preserve">России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</w:t>
              <w:br/>
              <w:t xml:space="preserve">товара/  </w:t>
              <w:br/>
              <w:t xml:space="preserve">Система  </w:t>
              <w:br/>
              <w:t xml:space="preserve">исчисления </w:t>
              <w:br/>
              <w:t xml:space="preserve">ставок   </w:t>
              <w:br/>
              <w:t xml:space="preserve">таможенных </w:t>
              <w:br/>
              <w:t xml:space="preserve">пошлин   </w:t>
            </w:r>
          </w:p>
        </w:tc>
        <w:tc>
          <w:tcPr>
            <w:tcW w:w="5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овара в основной или доп. ед. </w:t>
              <w:br/>
              <w:t xml:space="preserve">измерения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на день  </w:t>
              <w:br/>
              <w:t xml:space="preserve">подачи  </w:t>
              <w:br/>
              <w:t xml:space="preserve">заявлени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е- </w:t>
              <w:br/>
              <w:t xml:space="preserve">рения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внесении</w:t>
              <w:br/>
              <w:t xml:space="preserve">изменений     </w:t>
              <w:br/>
              <w:t xml:space="preserve">(поквартально)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Наименование операции в соответствии с условиями соглаше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Наименование операции в соответствии с условиями соглаш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Наименование операции в соответствии с условиями соглашен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________________________________ МП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подпись уполномоченного         (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 резидента, дата)         уполномоченного лиц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я ОЭЗ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0</Characters>
  <CharactersWithSpaces>2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резидента особой экономической зоны о предоставлении сведений (изменений или дополнений к сведениям) о товарах, предполагаемых к ввозу на территорию особой экономической зоны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