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формированию и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аталога Музей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12.2008 N 27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СОБСТВЕННИКА ИЛИ УПОЛНОМОЧЕННОГО ИМ ЛИЦ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НЕСЕНИИ ИЗМЕНЕНИЙ В ИНФОРМАЦИЮ О МУЗЕЙНЫХ ПРЕДМЕТ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УЗЕЙНЫХ КОЛЛЕКЦИЯХ, ЗАРЕГИСТРИРОВ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ОМ КАТАЛОГЕ МУЗЕЙ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инистерство куль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несении  изменений  в  информацию  о  музейных предметах   и   музе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циях,  зарегистрированных  в Государственном каталоге Музей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ля юрид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юридический адрес, фактиче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дрес, телефон, факс, E-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для физ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ИО, номер паспорта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телефон, факс, E-mail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нести  следующие  изменения в информацию о музейных предмет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зейных   коллекциях,   зарегистрированных   в   Государственном  катало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зейного фонда Российской Федерации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2025"/>
        <w:gridCol w:w="1619"/>
        <w:gridCol w:w="1351"/>
        <w:gridCol w:w="1755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>предмета</w:t>
              <w:br/>
              <w:t>в Госка-</w:t>
              <w:br/>
              <w:t xml:space="preserve">талог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лей БД   </w:t>
              <w:br/>
              <w:t>Госкаталога, в</w:t>
              <w:br/>
              <w:t xml:space="preserve">которые   </w:t>
              <w:br/>
              <w:t xml:space="preserve">вносятся   </w:t>
              <w:br/>
              <w:t xml:space="preserve">изменения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 </w:t>
              <w:br/>
              <w:t xml:space="preserve">вносимых  </w:t>
              <w:br/>
              <w:t xml:space="preserve">изменений </w:t>
              <w:br/>
              <w:t>(по каждому</w:t>
              <w:br/>
              <w:t xml:space="preserve">полю БД)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-</w:t>
              <w:br/>
              <w:t xml:space="preserve">ние вно- </w:t>
              <w:br/>
              <w:t>симых из-</w:t>
              <w:br/>
              <w:t xml:space="preserve">менений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 xml:space="preserve">документа, </w:t>
              <w:br/>
              <w:t xml:space="preserve">являющегося </w:t>
              <w:br/>
              <w:t xml:space="preserve">основанием </w:t>
              <w:br/>
              <w:t>для внесения</w:t>
              <w:br/>
              <w:t xml:space="preserve">изменений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</w:t>
              <w:br/>
              <w:t>свидетель-</w:t>
              <w:br/>
              <w:t xml:space="preserve">ства о    </w:t>
              <w:br/>
              <w:t xml:space="preserve">включении </w:t>
              <w:br/>
              <w:t xml:space="preserve">в состав  </w:t>
              <w:br/>
              <w:t xml:space="preserve">МФ РФ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 свидетельства  о  включении  в  состав  Музейного  фонд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являющийся основанием для внесения измен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ь (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организации                     для юрид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О и подпис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изации либо лица,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меняющего (с указанием номер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аты соответствующей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для физическ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ИО и подпись собствен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узейных предметов либ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его заменяющего (с указанием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и даты соответствующей доверен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8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собственника или уполномоченного им лица о внесении изменений в информацию о музейных предметах и музейных коллекциях, зарегистрированных в Государственном каталоге Музейного фонда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